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exact" w:line="560"/>
        <w:ind w:right="339" w:hanging="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exact" w:line="560"/>
        <w:ind w:right="339" w:hanging="0"/>
        <w:rPr>
          <w:rFonts w:ascii="楷体_GB2312" w:hAnsi="楷体_GB2312" w:eastAsia="楷体_GB2312"/>
          <w:sz w:val="32"/>
        </w:rPr>
      </w:pPr>
      <w:r>
        <w:rPr>
          <w:rFonts w:eastAsia="仿宋_GB2312" w:ascii="仿宋_GB2312" w:hAnsi="仿宋_GB2312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07340</wp:posOffset>
                </wp:positionV>
                <wp:extent cx="4686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32"/>
                              </w:rPr>
                              <w:t>〔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32"/>
                              </w:rPr>
                              <w:t>2012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32"/>
                              </w:rPr>
                              <w:t>〕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32"/>
                              </w:rPr>
                              <w:t>（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32"/>
                              </w:rPr>
                              <w:t>6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32"/>
                              </w:rPr>
                              <w:t>期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3.4pt;mso-wrap-distance-left:9.05pt;mso-wrap-distance-right:9.05pt;mso-wrap-distance-top:0pt;mso-wrap-distance-bottom:0pt;margin-top:24.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000000"/>
                          <w:sz w:val="32"/>
                        </w:rPr>
                        <w:t>〔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32"/>
                        </w:rPr>
                        <w:t>2012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000000"/>
                          <w:sz w:val="32"/>
                        </w:rPr>
                        <w:t>〕　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32"/>
                        </w:rPr>
                        <w:t>（第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32"/>
                        </w:rPr>
                        <w:t>6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32"/>
                        </w:rPr>
                        <w:t>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486400" cy="10388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FF0000"/>
                                <w:sz w:val="96"/>
                                <w:szCs w:val="96"/>
                              </w:rPr>
                              <w:t>教 育 部 简 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FF0000"/>
                                <w:sz w:val="9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2pt;height:81.8pt;mso-wrap-distance-left:0pt;mso-wrap-distance-right:0pt;mso-wrap-distance-top:0pt;mso-wrap-distance-bottom:0pt;margin-top:0pt;mso-position-vertical-relative:text;margin-left:0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FF0000"/>
                          <w:sz w:val="96"/>
                          <w:szCs w:val="96"/>
                        </w:rPr>
                        <w:t>教 育 部 简 报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z w:val="96"/>
                          <w:szCs w:val="7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FF0000"/>
                          <w:sz w:val="9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339" w:hanging="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exact" w:line="560"/>
        <w:ind w:right="339" w:hanging="0"/>
        <w:rPr>
          <w:rFonts w:ascii="楷体_GB2312" w:hAnsi="楷体_GB2312" w:eastAsia="楷体_GB2312"/>
          <w:sz w:val="32"/>
          <w:szCs w:val="21"/>
        </w:rPr>
      </w:pPr>
      <w:r>
        <w:rPr>
          <w:rFonts w:eastAsia="楷体_GB2312" w:ascii="楷体_GB2312" w:hAnsi="楷体_GB2312"/>
          <w:sz w:val="32"/>
          <w:szCs w:val="21"/>
        </w:rPr>
      </w:r>
    </w:p>
    <w:p>
      <w:pPr>
        <w:pStyle w:val="Normal"/>
        <w:snapToGrid w:val="false"/>
        <w:spacing w:lineRule="exact" w:line="560"/>
        <w:ind w:right="339" w:hanging="0"/>
        <w:rPr>
          <w:rFonts w:ascii="楷体_GB2312" w:hAnsi="楷体_GB2312" w:eastAsia="楷体_GB2312"/>
          <w:sz w:val="32"/>
          <w:szCs w:val="24"/>
        </w:rPr>
      </w:pPr>
      <w:r>
        <w:rPr>
          <w:rFonts w:eastAsia="楷体_GB2312" w:ascii="楷体_GB2312" w:hAnsi="楷体_GB2312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2925</wp:posOffset>
                </wp:positionV>
                <wp:extent cx="553402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75pt" to="435.7pt,42.7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19431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教育部办公厅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.4pt;mso-wrap-distance-left:9.05pt;mso-wrap-distance-right:9.05pt;mso-wrap-distance-top:0pt;mso-wrap-distance-bottom:0pt;margin-top:11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color w:val="000000"/>
                          <w:sz w:val="28"/>
                          <w:szCs w:val="28"/>
                        </w:rPr>
                        <w:t>教育部办公厅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49860</wp:posOffset>
                </wp:positionV>
                <wp:extent cx="14859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1.8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楷体_GB2312" w:ascii="楷体_GB2312" w:hAnsi="楷体_GB2312"/>
                          <w:b/>
                          <w:color w:val="000000"/>
                          <w:sz w:val="28"/>
                          <w:szCs w:val="28"/>
                        </w:rPr>
                        <w:t>2012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b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楷体_GB2312" w:ascii="楷体_GB2312" w:hAnsi="楷体_GB2312"/>
                          <w:b/>
                          <w:color w:val="000000"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00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33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西南大学切实加强青年教师思想政治教育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新宋体"/>
          <w:b/>
          <w:b/>
          <w:bCs/>
          <w:sz w:val="44"/>
          <w:szCs w:val="44"/>
        </w:rPr>
      </w:pPr>
      <w:r>
        <w:rPr>
          <w:rFonts w:eastAsia="方正小标宋简体" w:cs="新宋体" w:ascii="方正小标宋简体" w:hAnsi="方正小标宋简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西南大学高度重视青年教师队伍建设，坚持以社会主义核心价值体系教育为主线，切实加强青年教师思想政治工作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努力造就师德高尚、业务精湛、结构合理、充满活力的高素质专业化青年教师队伍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推进学校可持续发展。</w:t>
      </w:r>
    </w:p>
    <w:p>
      <w:pPr>
        <w:pStyle w:val="Normal"/>
        <w:snapToGrid w:val="false"/>
        <w:spacing w:lineRule="exact" w:line="48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一、以社会主义核心价值体系为引领。</w:t>
      </w:r>
      <w:r>
        <w:rPr>
          <w:rFonts w:ascii="仿宋_GB2312" w:hAnsi="仿宋_GB2312" w:cs="宋体;SimSun" w:eastAsia="仿宋_GB2312"/>
          <w:sz w:val="30"/>
          <w:szCs w:val="30"/>
        </w:rPr>
        <w:t>开展岗前培训，举办专题培训，每月一次集中政治理论学习，促进青年教师了解和掌握社会主义核心价值体系的理论内涵、精神实质、实践要求，自觉树立正确的世界观、人生观、价值观。设立青年教师思想动态专项课题，开展调查研究，准确把握青年教师的思想动态。组织留学归来青年教师培训班，向他们介绍党情国情校情，引导青年教师爱党爱国爱校，有针对性地加强教育和引导。选派青年教师赴新疆、西藏、毕节、石柱等地开展支教、扶贫等工作；组织青年教师担任班主任，在育人实践中提升道德情操和思想水平。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以教师党支部建设为着力点。</w:t>
      </w:r>
      <w:r>
        <w:rPr>
          <w:rFonts w:ascii="仿宋_GB2312" w:hAnsi="仿宋_GB2312" w:cs="宋体;SimSun" w:eastAsia="仿宋_GB2312"/>
          <w:sz w:val="30"/>
          <w:szCs w:val="30"/>
        </w:rPr>
        <w:t>把教师党支部建在系、实验室、研究所或科研团队中，紧密围绕教学科研等中心任务开展工作。选拔素质好、党性强、威望高的业务骨干担任教职工党支部书记，积极吸收高学历、高职称、高水平的优秀青年教师加入党组织，打造政治素质好、专业水平高的学术团队，努力把教师党支部建设成青年教师政治成熟的摇篮，业务成长的平台。目前，学校青年教师党员比例占到了</w:t>
      </w:r>
      <w:r>
        <w:rPr>
          <w:rFonts w:eastAsia="仿宋_GB2312" w:cs="宋体;SimSun" w:ascii="仿宋_GB2312" w:hAnsi="仿宋_GB2312"/>
          <w:sz w:val="30"/>
          <w:szCs w:val="30"/>
        </w:rPr>
        <w:t>65%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以师德师风建设为重点。</w:t>
      </w:r>
      <w:r>
        <w:rPr>
          <w:rFonts w:ascii="仿宋_GB2312" w:hAnsi="仿宋_GB2312" w:cs="宋体;SimSun" w:eastAsia="仿宋_GB2312"/>
          <w:sz w:val="30"/>
          <w:szCs w:val="30"/>
        </w:rPr>
        <w:t>加强组织领导，成立师德师风建设领导小组。制定《教师道德、教学规范与教学纪律》等规定，建立健全师德师风建设体系。建立健全师德考核机制，将考核结果作为重要指标纳入教师职称评审和年终考核体系，严格执行师德“一票否决制”。通过专题学习，召开优秀教师事迹报告会，举办师德师风建设座谈会、演讲比赛、征文比赛等形式，加强师德师风教育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四、以营造良好发展环境为保障。</w:t>
      </w:r>
      <w:r>
        <w:rPr>
          <w:rFonts w:ascii="仿宋_GB2312" w:hAnsi="仿宋_GB2312" w:cs="宋体;SimSun" w:eastAsia="仿宋_GB2312"/>
          <w:sz w:val="30"/>
          <w:szCs w:val="30"/>
        </w:rPr>
        <w:t>设立青年教师科研基金、出版基金以及青年教师成才基金，完善国家、地方、学校三级公派出国选派机制，举行青年教师课堂教学比赛，扶持青年教师开展学术研究，拓宽青年教师学术视野，不断提高青年教师教学水平。积极支持青年教师加入科研团队联合攻关，近</w:t>
      </w:r>
      <w:r>
        <w:rPr>
          <w:rFonts w:eastAsia="仿宋_GB2312" w:cs="宋体;SimSun" w:ascii="仿宋_GB2312" w:hAnsi="仿宋_GB2312"/>
          <w:sz w:val="30"/>
          <w:szCs w:val="30"/>
        </w:rPr>
        <w:t>60%</w:t>
      </w:r>
      <w:r>
        <w:rPr>
          <w:rFonts w:ascii="仿宋_GB2312" w:hAnsi="仿宋_GB2312" w:cs="宋体;SimSun" w:eastAsia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ge">
                  <wp:posOffset>9356090</wp:posOffset>
                </wp:positionV>
                <wp:extent cx="5600700" cy="0"/>
                <wp:effectExtent l="0" t="5080" r="0" b="5080"/>
                <wp:wrapTopAndBottom/>
                <wp:docPr id="6" name="M_top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6.7pt" to="440.95pt,736.7pt" ID="M_top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7969250</wp:posOffset>
                </wp:positionV>
                <wp:extent cx="5615940" cy="0"/>
                <wp:effectExtent l="0" t="5080" r="0" b="5080"/>
                <wp:wrapTopAndBottom/>
                <wp:docPr id="7" name="M_cs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7.5pt" to="442.15pt,627.5pt" ID="M_csline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30"/>
          <w:szCs w:val="30"/>
        </w:rPr>
        <w:t>的青年教师承担有省部级及其以上级别的科研项目。建立青年教师导师制，开展一对一的教学科研指导，带动青年教师成长成才。关注青年教师福利待遇、住房、婚姻家庭、子女入学等问题，采取具体措施，解决他们生活上的后顾之忧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ge">
                  <wp:posOffset>7969250</wp:posOffset>
                </wp:positionV>
                <wp:extent cx="5372100" cy="13868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中央政治局、书记处各同志、全国人大常委会、国务院、全国政协领导同志；中共中央办公厅、全国人大常委会办公厅、国务院办公厅、全国政协办公厅、国家科教领导小组办公室</w:t>
                            </w:r>
                          </w:p>
                          <w:p>
                            <w:pPr>
                              <w:pStyle w:val="Normal"/>
                              <w:ind w:left="981" w:hanging="981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中央和国务院各部委，各民主党派中央，各省、自治区、直辖市党委、人民政府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发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本部领导，各司局，各直属单位，各省、自治区、直辖市党委教育工作部门、教育厅（教委），各计划单列市教育局，新疆生产建设兵团教育局，部属各高等学校，有关省部共建、省部共同重点支持建设高校，有关新闻单位　</w:t>
                            </w:r>
                          </w:p>
                          <w:p>
                            <w:pPr>
                              <w:pStyle w:val="Normal"/>
                              <w:ind w:left="994" w:hanging="994"/>
                              <w:rPr>
                                <w:rFonts w:ascii="仿宋_GB2312" w:hAnsi="仿宋_GB2312" w:eastAsia="仿宋_GB2312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09.2pt;mso-wrap-distance-left:9.05pt;mso-wrap-distance-right:9.05pt;mso-wrap-distance-top:0pt;mso-wrap-distance-bottom:0pt;margin-top:627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报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: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中央政治局、书记处各同志、全国人大常委会、国务院、全国政协领导同志；中共中央办公厅、全国人大常委会办公厅、国务院办公厅、全国政协办公厅、国家科教领导小组办公室</w:t>
                      </w:r>
                    </w:p>
                    <w:p>
                      <w:pPr>
                        <w:pStyle w:val="Normal"/>
                        <w:ind w:left="981" w:hanging="981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送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: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中央和国务院各部委，各民主党派中央，各省、自治区、直辖市党委、人民政府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发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: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本部领导，各司局，各直属单位，各省、自治区、直辖市党委教育工作部门、教育厅（教委），各计划单列市教育局，新疆生产建设兵团教育局，部属各高等学校，有关省部共建、省部共同重点支持建设高校，有关新闻单位　</w:t>
                      </w:r>
                    </w:p>
                    <w:p>
                      <w:pPr>
                        <w:pStyle w:val="Normal"/>
                        <w:ind w:left="994" w:hanging="994"/>
                        <w:rPr>
                          <w:rFonts w:ascii="仿宋_GB2312" w:hAnsi="仿宋_GB2312" w:eastAsia="仿宋_GB2312"/>
                          <w:sz w:val="32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2940</wp:posOffset>
              </wp:positionH>
              <wp:positionV relativeFrom="page">
                <wp:posOffset>9577705</wp:posOffset>
              </wp:positionV>
              <wp:extent cx="849630" cy="22669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963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9pt;height:17.85pt;mso-wrap-distance-left:0pt;mso-wrap-distance-right:0pt;mso-wrap-distance-top:0pt;mso-wrap-distance-bottom:0pt;margin-top:754.15pt;mso-position-vertical-relative:page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1:44:00Z</dcterms:created>
  <dc:creator>王迪</dc:creator>
  <dc:description/>
  <cp:keywords/>
  <dc:language>en-US</dc:language>
  <cp:lastModifiedBy>刁强</cp:lastModifiedBy>
  <dcterms:modified xsi:type="dcterms:W3CDTF">2012-05-04T01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